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региональном этапе Всероссийской конференции «Юные техники и изобретатели» в Государственной Думе Федерального Собрания Российской Федерации </w:t>
      </w:r>
    </w:p>
    <w:p>
      <w:pPr>
        <w:pStyle w:val="Normal"/>
        <w:jc w:val="center"/>
        <w:rPr/>
      </w:pPr>
      <w:r>
        <w:rPr/>
        <w:t>«Ежегодная республиканская олимпиада юных изобретателей</w:t>
      </w:r>
    </w:p>
    <w:p>
      <w:pPr>
        <w:pStyle w:val="Normal"/>
        <w:jc w:val="center"/>
        <w:rPr/>
      </w:pPr>
      <w:r>
        <w:rPr/>
        <w:t>«Кулибины ХХ</w:t>
      </w:r>
      <w:r>
        <w:rPr>
          <w:lang w:val="en-US"/>
        </w:rPr>
        <w:t>I</w:t>
      </w:r>
      <w:r>
        <w:rPr/>
        <w:t xml:space="preserve"> век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>1.1. Региональный этап Всероссийской конференции «Юные техники и изобретатели» в Государственной Думе Федерального Собрания Российской Федерации «Ежегодная республиканская олимпиада юных изобретателей «Кулибины ХХI века» (далее – Олимпиада) ежегодно проводится в целях формирования официальных заявок на участие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нальном этапе Конференции, проводимой ежегодно при поддержке Комитетов Государственной Думы по образованию и науке, по экономической политике, промышленности, инновационному развитию и предпринимательству, Фонда развития детского научного и технического творчества «Юные Техники и Изобретатели» (ЮТИ), Всероссийского Общества Изобретателей и Рационализаторов (ВОИР). Проведение Конференции приурочено к международному Дню изобретателя и рационализатора. Положение о Конференции и информация о проведении ее финального этапа размещается на официальном сайте Конференции юные-техники.р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Международной выставке юных изобретате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2. Цель Олимпиады – создание условий для раскрытия творческого потенциала детей и молодежи в сфере науки и техники, знакомство с деятельностью Государственной Думы Федерального Собрания Российской Федерации и предложениями ведущих вузов стран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3. Задачи Олимпиад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звитие общей культуры, креативности, технического, научного и творческого мышления детей и молодеж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отивация к изобретательству, развитие научной, познавательной и творческой актив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звитие интереса к инновационным проектам и изобретательств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ыявление рационализаторских и конструкторских реш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одействие в продвижении школьных проек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одействие учащимся в построении индивидуальной образовательной траектории  «школа – вуз – профессия» через конкурсную и внедренческую деятель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ыявление и поддержка талантливой молодёж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сширение коммуникативного пространства на основе активизации интереса к технической и интеллектуально-творче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вышение статуса, общественной значимости и привлекательности деятельности в сфере производства, техники и технологий, социально значимой творческой деятельности обучающихс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звитие социально-профессиональной и предметно-профессиональной компетентности педагогов и расширение сферы профессионального общ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оздание условий для совместного публичного представления педагогами и обучающимися результатов их интеллектуального и технического творчества, изобретательства; апробация результатов научно-технической и изобретатель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иск новых идей, фиксация новых тенденций в развитии интеллектуального, технического творчества и изобретатель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>1.4. Участниками Олимпиады могут быть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4.1. Обучающиеся в возрасте 6-18 лет образовательных организаций общего, начального профессионального, среднего и высшего профессионального и дополнительного образования детей, реализующих дополнительные образовательные программы технической направлен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Участники Олимпиады разделяются на три возрастные катег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«Начальная школа» – обучающиеся 6-10 лет (1-4 класс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«Младшая» – обучающиеся 11-13 лет (5-7 класс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«Старшая» – обучающиеся от 14 ле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4.2. В номинации «Наставник года» участниками Олимпиады могут быть воспитатели, учителя, преподаватели, педагоги дополнительного образования, мастера производственного обучения, студенты, специалисты предприятий и представители родительской общественности, представившие индивидуальные и (или) коллективные проекты. При этом количество участников коллективного проекта не может превышать пять человек, включая руководителя проек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>1.5. Олимпиада проходит по решению и при непосредственном участии государственного бюджетного учреждения дополнительного образования «Республиканский центр внешкольной работы» (далее – РЦВР), федерального государственного автономного образовательного учреждения высшего образования «Казанский (Приволжский) федеральный университет», федерального государственного бюджетного  образовательного учреждения высшего образования «Казанский государственный медицинский университет» Министерства здравоохранения Российской Федерации (далее – КГМУ), Республиканского совета общества изобретателей и рационализаторов Республики Татарстан (далее – РС ОИР РТ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6. Федеральное государственное автономное образовательное учреждение высшего образования «Казанский (Приволжский) федеральный университет» (далее – КФУ) на основании лицензии на ведение образовательной деятельности является опорной образовательной организацией по проведению Олимпиад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7. Информационная поддержка Олимпиады осуществляется средствами массовой информации КФУ и други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1.8. </w:t>
      </w:r>
      <w:r>
        <w:rPr/>
        <w:t>Координатором Олимпиады выступаю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от РЦВР – и.о.директора государственного бюджетного учреждения дополнительного образования «Республиканский центр внешкольной работы» Г.М.Шакуров: тел. 8(843) 204 05 86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от РС ОИР РТ – председатель РС ОИР РТ А.А.Поварова: тел. 8(843) 518 91 98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от КФУ – проректор по инженерной деятельности Н.Ф.Кашапов:</w:t>
        <w:br/>
        <w:t xml:space="preserve"> тел. 8(843) 233 75 76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от КГМУ – проректор Д.И.Абдулганиева: тел. 8(843) 236 09 22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/>
      </w:pPr>
      <w:r>
        <w:rPr/>
        <w:t>2.Порядок проведения Олимпиад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</w:rPr>
      </w:pPr>
      <w:r>
        <w:rPr/>
        <w:t xml:space="preserve">2.1. </w:t>
      </w:r>
      <w:r>
        <w:rPr>
          <w:color w:val="000000"/>
        </w:rPr>
        <w:t xml:space="preserve">Олимпиада проводится в соответствии с графиком ее проведения, согласованным КФУ, КГМУ, РЦВР и РС ОИР РТ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2.2. Информация об адресах мест проведения Олимпиады и времени размещается на официальном сайте КФУ, КГМУ и РЦВ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2.3. Олимпиада проводится в 2 этап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10"/>
        <w:jc w:val="both"/>
        <w:rPr/>
      </w:pPr>
      <w:r>
        <w:rPr/>
        <w:t>первый этап – отборочны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10"/>
        <w:jc w:val="both"/>
        <w:rPr/>
      </w:pPr>
      <w:r>
        <w:rPr/>
        <w:t>второй этап – финал проводится РЦВР, РС ОИР РТ, КФУ и КГМУ в виде защиты технических решений. Работы, представленные в предыдущих олимпиадах, не принимаются.</w:t>
      </w:r>
    </w:p>
    <w:p>
      <w:pPr>
        <w:pStyle w:val="Style13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очный этап проводится на базе РС ОИР РТ.</w:t>
      </w:r>
    </w:p>
    <w:p>
      <w:pPr>
        <w:pStyle w:val="Style13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л проводится на территории КФУ и КГМ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2.4. Для организации и проведения Олимпиады по согласованию с КФУ, КГМУ, РЦВР, РС ОИР РТ формируется Оргкомитет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Оргкомит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составляет программу проведения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пределяет персональный состав жюри отборочного и финального этапа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ивает направление информационных писем-вызовов участникам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награждает победителей и призеров Олимпиады и обеспечивает информационное сопровождение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о запросам обеспечивает подготовку и представление аналитических материалов по итогам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ивает направление заявки на участие в Конференции победителей финального этапа Олимпиады с подробным описанием проекта и презентаци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2.5. Жюр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является основным аттестационным органом Олимпиад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существляет проверку и оценку работ участников Олимпиад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пределяет кандидатуры победителей и призеров Олимпиад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готовит представление на награждение в виде протокол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2.6. По итогам проведения отборочного этапа Олимпиады в каждой номинации определяются победители и призеры. </w:t>
      </w:r>
      <w:r>
        <w:rPr>
          <w:color w:val="292929"/>
        </w:rPr>
        <w:t xml:space="preserve">Итоги отборочных этапов отражаются жюри в протоколах, в которых указываются имена призеров и победителей. Протокол направляется жюри на электронный адрес </w:t>
      </w:r>
      <w:hyperlink r:id="rId2">
        <w:r>
          <w:rPr>
            <w:rStyle w:val="InternetLink"/>
          </w:rPr>
          <w:t>rcvr</w:t>
        </w:r>
        <w:r>
          <w:rPr>
            <w:rStyle w:val="InternetLink"/>
            <w:lang w:val="en-US"/>
          </w:rPr>
          <w:t>tech</w:t>
        </w:r>
        <w:r>
          <w:rPr>
            <w:rStyle w:val="InternetLink"/>
          </w:rPr>
          <w:t>@mail.ru</w:t>
        </w:r>
      </w:hyperlink>
      <w:r>
        <w:rPr>
          <w:color w:val="292929"/>
        </w:rPr>
        <w:t xml:space="preserve">  не позднее чем за 7 дней до проведения финального этапа Олимпиады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2.7. Победители отборочного этапа Олимпиады проходят в финальный этап. Основанием для участия в финальном этапе является информационное письмо-вызов Оргкомитета участнику Олимпиад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2.8. По итогам проведения финального этапа Олимпиады в каждой номинации определяются победители и призеры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2.9. Победители финального этапа Олимпиады становятся потенциальными участниками Конференции от Республики Татарстан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center"/>
        <w:rPr/>
      </w:pPr>
      <w:r>
        <w:rPr>
          <w:lang w:val="tt-RU"/>
        </w:rPr>
        <w:t xml:space="preserve">3. </w:t>
      </w:r>
      <w:r>
        <w:rPr/>
        <w:t>Номинации Олимпиады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/>
      </w:pPr>
      <w:r>
        <w:rPr/>
        <w:t>3.1. Олимпиада проводится по 4 номинациям:</w:t>
      </w:r>
    </w:p>
    <w:p>
      <w:pPr>
        <w:pStyle w:val="Style13"/>
        <w:numPr>
          <w:ilvl w:val="0"/>
          <w:numId w:val="30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человека: медицина</w:t>
      </w:r>
    </w:p>
    <w:p>
      <w:pPr>
        <w:pStyle w:val="Style13"/>
        <w:tabs>
          <w:tab w:val="clear" w:pos="708"/>
          <w:tab w:val="left" w:pos="851" w:leader="none"/>
          <w:tab w:val="left" w:pos="1418" w:leader="none"/>
        </w:tabs>
        <w:suppressAutoHyphens w:val="tru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ую номинацию включены следующие направления: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:</w:t>
      </w:r>
    </w:p>
    <w:p>
      <w:pPr>
        <w:pStyle w:val="Style13"/>
        <w:numPr>
          <w:ilvl w:val="2"/>
          <w:numId w:val="2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изобретения (методы) для ранней диагностики заболеваний, в том числе дистанционной;</w:t>
      </w:r>
    </w:p>
    <w:p>
      <w:pPr>
        <w:pStyle w:val="Style13"/>
        <w:numPr>
          <w:ilvl w:val="2"/>
          <w:numId w:val="2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врача будущего;</w:t>
      </w:r>
    </w:p>
    <w:p>
      <w:pPr>
        <w:pStyle w:val="Style13"/>
        <w:numPr>
          <w:ilvl w:val="2"/>
          <w:numId w:val="2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медицинские инструменты, изобретения, которые могут помочь врачам в работе с пациентами;</w:t>
      </w:r>
    </w:p>
    <w:p>
      <w:pPr>
        <w:pStyle w:val="Style13"/>
        <w:numPr>
          <w:ilvl w:val="2"/>
          <w:numId w:val="2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мобильные лечебно-диагностические комплексы и устройства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системы персонального удаленного мониторинга здоровья человека;</w:t>
      </w:r>
    </w:p>
    <w:p>
      <w:pPr>
        <w:pStyle w:val="Style13"/>
        <w:numPr>
          <w:ilvl w:val="1"/>
          <w:numId w:val="1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а на стыке наук:</w:t>
      </w:r>
    </w:p>
    <w:p>
      <w:pPr>
        <w:pStyle w:val="Style13"/>
        <w:numPr>
          <w:ilvl w:val="2"/>
          <w:numId w:val="8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uppressAutoHyphens w:val="tru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биотехнологии;</w:t>
      </w:r>
    </w:p>
    <w:p>
      <w:pPr>
        <w:pStyle w:val="Style13"/>
        <w:numPr>
          <w:ilvl w:val="2"/>
          <w:numId w:val="8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uppressAutoHyphens w:val="tru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нотехнологии.</w:t>
      </w:r>
    </w:p>
    <w:p>
      <w:pPr>
        <w:pStyle w:val="Style13"/>
        <w:numPr>
          <w:ilvl w:val="1"/>
          <w:numId w:val="7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медицине:</w:t>
      </w:r>
    </w:p>
    <w:p>
      <w:pPr>
        <w:pStyle w:val="Style13"/>
        <w:numPr>
          <w:ilvl w:val="2"/>
          <w:numId w:val="26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здоровая среда;</w:t>
      </w:r>
    </w:p>
    <w:p>
      <w:pPr>
        <w:pStyle w:val="Style13"/>
        <w:numPr>
          <w:ilvl w:val="2"/>
          <w:numId w:val="26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етения для улучшения качества жизни людей с ограниченными возможностями;</w:t>
      </w:r>
    </w:p>
    <w:p>
      <w:pPr>
        <w:pStyle w:val="Style13"/>
        <w:numPr>
          <w:ilvl w:val="2"/>
          <w:numId w:val="26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индивидуальные средства и изобретения для здорового образа жизни;</w:t>
      </w:r>
    </w:p>
    <w:p>
      <w:pPr>
        <w:pStyle w:val="Style13"/>
        <w:numPr>
          <w:ilvl w:val="2"/>
          <w:numId w:val="26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редства реабилитации.</w:t>
      </w:r>
    </w:p>
    <w:p>
      <w:pPr>
        <w:pStyle w:val="Style13"/>
        <w:numPr>
          <w:ilvl w:val="0"/>
          <w:numId w:val="2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технологии и робототехника.</w:t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ую номинацию включены следующие направления:</w:t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  <w:tab/>
        <w:t>Умный дом и удобный город: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ма и на природе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изобретение принципиально новых бытовых приборов. Все, что может найти применение в любой из комнат нашей квартиры или загородного дома, а также в саду, в турпоходе и на спортивной площадке;</w:t>
      </w:r>
    </w:p>
    <w:p>
      <w:pPr>
        <w:pStyle w:val="Style13"/>
        <w:numPr>
          <w:ilvl w:val="0"/>
          <w:numId w:val="18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взгляд на существующие бытовые предметы и технику, расширение набора их функций и возможностей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2.2.</w:t>
        <w:tab/>
        <w:t>Промышленные технолог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газовая промышленнос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промышленные робо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промышленный дизайн (новый облик бытовой и компьютерной техники, дизайн транспортных средств, дизайн промышленных объектов…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станкострое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химическая промышленнос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электроник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Освоение территорий России и водных глубин: экстремальная робототех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опасные производства и ро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роботы для работы в экстремальных условиях и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средства и технические решения в области освоение морских глубин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 xml:space="preserve">2.4 </w:t>
        <w:tab/>
        <w:t>Изобретения для сельского хозяй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инновационные теплиц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роботы и сельхозтехни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ферма будущего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2.5. Энергетик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возобновляемые источники энерг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электроснабжение и потреблени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энергетик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энергосбережени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3.    Транспорт будущего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В данную номинацию включены следующие направления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3.1.</w:t>
        <w:tab/>
        <w:t>Освоение космоса и воздушного пространств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изыскания в астрономии и приборы, способствующие этом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межпланетные полёты-вопросы автономности космических кораб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органические природные материалы в конструкции летательных и аэрокосмических аппара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освоение планет и задания для спутников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3.2. Авиац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новые виды летательных аппара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новые функции и задания для применения летательных аппаратов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3.3. Судостроен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модели судов и корабл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проектирование судов и корабл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системы управления и навигации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3.4. Автомобилестроен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беспилотный автотранспорт: проблемы и перспектив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модели автомоби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облик автомобиля будуще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/>
        <w:t>умный автомобиль: новые средства коммуникаций, средства безопасности, комфорт и управление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3.5. Железнодорожный транспорт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мультимодальный транспорт. Новая система городского общественного транспорта: удобная, доступная, экологична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новые транспортные продукты для пассажиров. Новые железнодорожные магистрал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предложите свои критерии, методы и устройства для оценки качества пассажирских ЖД перевоз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4.    Технолог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В данную номинацию включены следующие направл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4.1. Образова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uppressAutoHyphens w:val="true"/>
        <w:ind w:left="0" w:firstLine="709"/>
        <w:jc w:val="both"/>
        <w:rPr/>
      </w:pPr>
      <w:r>
        <w:rPr/>
        <w:t>интерактивные средства обу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uppressAutoHyphens w:val="true"/>
        <w:ind w:left="0" w:firstLine="709"/>
        <w:jc w:val="both"/>
        <w:rPr/>
      </w:pPr>
      <w:r>
        <w:rPr/>
        <w:t>приложения для смартфона, помогающие усовершенствовать учебный процесс, в том числе приложения с дополненной реальность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uppressAutoHyphens w:val="true"/>
        <w:ind w:left="0" w:firstLine="709"/>
        <w:jc w:val="both"/>
        <w:rPr/>
      </w:pPr>
      <w:r>
        <w:rPr/>
        <w:t>цифровые лаборатории и методы проведения эксперимен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4.2. Связь и телекоммуник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искусственный интеллект: информационно-коммуникационные технологии, меняющие ми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интернет вещей: новые разработки от идеи до опытной мод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новые сервисы и конт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технические решения для систем связ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4.3. Личная безопасность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алгоритмы и методы шифрования данных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защита от вирус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инновационные системы аутентификации: биометрия, ключи доступа, парол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информационная безопасность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организация работы МЧС в условиях необходимости устранения лесных и торфяных пожар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предложения по нововведениям в системе безопасности общественного транспорта и социальных объект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решения для защиты данны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ind w:firstLine="709"/>
        <w:jc w:val="both"/>
        <w:rPr/>
      </w:pPr>
      <w:r>
        <w:rPr/>
        <w:t>4.4. Социальные инноваци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вода и воздух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зеленый щит город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сбор и утилизация мусор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ind w:left="0" w:firstLine="709"/>
        <w:jc w:val="both"/>
        <w:rPr/>
      </w:pPr>
      <w:r>
        <w:rPr/>
        <w:t>спасение исчезающих видов растений и животных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/>
        <w:t>5.   «Наставник года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3.2. Для участия в Олимпиаде участники номинаций 1-4 направляют на адрес </w:t>
      </w:r>
      <w:hyperlink r:id="rId3">
        <w:r>
          <w:rPr>
            <w:rStyle w:val="InternetLink"/>
          </w:rPr>
          <w:t>oirrt@mail.ru</w:t>
        </w:r>
      </w:hyperlink>
      <w:r>
        <w:rPr/>
        <w:t xml:space="preserve"> заявку по форме согласно Приложению № 1 к данному положению. Заявка дублируется на почту </w:t>
      </w:r>
      <w:r>
        <w:rPr>
          <w:lang w:val="en-US"/>
        </w:rPr>
        <w:t>rcvrtec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3.3. Участники в номинации «Наставник года» к заявке, в соответствии с Приложением № 2 к положению, прилагают мультимедийную презентацию с подробным описанием компетенций и уникальной методики преподавания в форматах PDF или Power Point. Общее число слайдов — 20 сл. Фото и видеофайлы, подтверждающие работу по подготовке юных техников. Подробную анкету с указанием Ф.И.О. победителей олимпиад, конкурсов, наград и отличительных знаков, ссылки на печатные материалы, книги и др. Конкурсная документация  с заявкой направляется на электронную почту </w:t>
      </w:r>
      <w:hyperlink r:id="rId4">
        <w:r>
          <w:rPr>
            <w:rStyle w:val="InternetLink"/>
            <w:lang w:val="en-US"/>
          </w:rPr>
          <w:t>rcvrte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пометкой «Наставник год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3.4. Участники номинаций 1-4 прилагают к заявке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писание изобретения (или реферат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чертежи, схе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пытно-конструкторские разработк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действующие образцы (приветствуются, имеют дополнительные баллы, привозят с собой на защиту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писание преимущества данного технического решения (изобретение) перед аналогами или прототипом в результате проведенного литературно-информационного обзора, поис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u w:val="single"/>
        </w:rPr>
      </w:pPr>
      <w:r>
        <w:rPr/>
        <w:t>Примечани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заимствование работ не допускаетс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в исключительных случаях могут быть допущены работы предыдущей Олимпиады, которые получили дальнейшее развитие, т.е. новое техническое решен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9"/>
        <w:jc w:val="both"/>
        <w:textAlignment w:val="baseline"/>
        <w:rPr/>
      </w:pPr>
      <w:r>
        <w:rPr/>
        <w:t>3.5. Правила оформления текста: шрифт Times New Roman, № 14, прямой; красная строка – 1 см; межстрочный интервал – 1,5; выравнивание – «по ширине»; поля: верхнее – 2 см, нижнее – 2 см, левое — 3 см, правое — 1,5 см. Объем работы не должен превышать 30 машинописных страниц, включая рисунки, схемы, таблицы, графики и фотографии (иллюстративный материал представляется в презентации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3.6. Основанием для участия в финальном этапе является информационное письмо-вызов Оргкомитета участнику Олимпиады по телефону, факсу, электронной почте или по почте России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</w:rPr>
      </w:pPr>
      <w:r>
        <w:rPr/>
        <w:t>3.7. Критерии оценки работ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</w:rPr>
        <w:t>3.7.1 Для участников номинаций 1-4</w:t>
      </w:r>
      <w:r>
        <w:rPr/>
        <w:t>:</w:t>
      </w:r>
    </w:p>
    <w:p>
      <w:pPr>
        <w:pStyle w:val="Style13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актуальность, новизна и техническая применимость;</w:t>
      </w:r>
    </w:p>
    <w:p>
      <w:pPr>
        <w:pStyle w:val="Style13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основанность цели и задач;</w:t>
      </w:r>
    </w:p>
    <w:p>
      <w:pPr>
        <w:pStyle w:val="Style13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исследовательской и экспериментальной части;</w:t>
      </w:r>
    </w:p>
    <w:p>
      <w:pPr>
        <w:pStyle w:val="Style13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ктическая и общественная значимость работы;</w:t>
      </w:r>
    </w:p>
    <w:p>
      <w:pPr>
        <w:pStyle w:val="Style13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есообразность выводов;</w:t>
      </w:r>
    </w:p>
    <w:p>
      <w:pPr>
        <w:pStyle w:val="Style13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технической документации (схемы, чертежи, расчеты, графики);</w:t>
      </w:r>
    </w:p>
    <w:p>
      <w:pPr>
        <w:pStyle w:val="Style13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финансово-экономического обоснования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1414" w:leader="none"/>
        </w:tabs>
        <w:spacing w:before="0" w:after="0"/>
        <w:ind w:firstLine="709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При оценивании работ участников Олимпиады преимущество отдается работам с оригинальным техническим решением и оформленным охранным документам (рационализаторское предложение, патент на полезную модель, патент на изобретение, патент на промышленный образец, свидетельство на базу данных, свидетельство на программу ЭВМ). Приветствуются макеты, действующие промышленные образцы и экономические расчет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</w:rPr>
        <w:t>3.7.2 Для участников номинации «Наставник года»</w:t>
      </w:r>
      <w:r>
        <w:rPr/>
        <w:t>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/>
        <w:t>результаты научно-технического творчества воспитанник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/>
        <w:t>уникальность методи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/>
        <w:t>инновационные подходы к теоретическим и практическим занят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наличие отзывов, благодарностей, почетных грамот, наград и т.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/>
      </w:pPr>
      <w:r>
        <w:rPr/>
        <w:t>4. Награжде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4.1. В каждой возрастной категории награждение происходит отдельно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4.2. Победители и призеры Олимпиады «Старшая», «Начальная школа», «Младшая» возрастных групп награждаются диплом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4.3. В зависимости от количества заявленных работ в каждой из четырех номинаций выделяется одно первое, два вторых и два третьих места. На усмотрение членов жюри места могут переходить из одной номинации в другую. Оргкомитет имеет право вводить дополнительные номинации для участников Олимпиад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Style w:val="Applestylespan"/>
        </w:rPr>
      </w:pPr>
      <w:r>
        <w:rPr/>
        <w:t>4.4. Педагоги, подготовившие победителей и призеров Олимпиады, награждаются грамот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4.5. Каждому участнику финального этапа Олимпиады вручается свидетельство участни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4.6. Награждение победителей по всем номинациям и возрастным категориям проводится в последний день проведения Олимпиад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/>
      </w:pPr>
      <w:r>
        <w:rPr/>
        <w:t>5. Финансирова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5.1. Финансирование организации и проведения Олимпиады осуществляется за счет любых источников, не запрещенных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5.2. Проезд и проживание участников Олимпиады и лиц их сопровождающих до места проведения и обратно осуществляется за счет их средств или средств командирующих их организаци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«Утверждаю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управления образования исполнительного комитета (подпись)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 на участие в республиканском (финальном) этап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Регионального этапа Всероссийской конференции «Юные техники и изобретатели» в Государственной Думе Федерального Собрания Российской Федерации «Ежегодная республиканская олимпиада юных изобретателей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«Кулибины ХХI века»*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____________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указать номинацию)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*** (указывается в дипломе/сертификате участник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сотовый и домашний (с кодом города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mail (обязательн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краткая характеристика технического ре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астн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*** (указывается в грамот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рабочий, сотовый и домашний (с кодом город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mail (обязательн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(с индексом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(с кодом города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, е-mail (обязательн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Директор образовательной организации  ___________   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одпись                       расшифровка подписи</w:t>
      </w:r>
    </w:p>
    <w:p>
      <w:pPr>
        <w:pStyle w:val="Normal"/>
        <w:ind w:firstLine="709"/>
        <w:rPr/>
      </w:pPr>
      <w:r>
        <w:rPr>
          <w:szCs w:val="22"/>
        </w:rPr>
        <w:t xml:space="preserve">Примечание к Приложению № 1: </w:t>
      </w:r>
    </w:p>
    <w:p>
      <w:pPr>
        <w:pStyle w:val="Style12"/>
        <w:spacing w:before="0" w:after="0"/>
        <w:rPr/>
      </w:pPr>
      <w:r>
        <w:rPr>
          <w:sz w:val="28"/>
          <w:szCs w:val="22"/>
        </w:rPr>
        <w:t xml:space="preserve">* Заявка заполняется (все поля обязательны к заполнению) на каждого участника и по каждой номинации отдельно, заверяется подписью руководителя образовательной организации и печатью.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Заявка присылается вместе с научно-исследовательским проектом, выполненным на бумажном носителе и в электронном варианте (на флеш-носителе), по адресу: 420102, г. Казань, ул. 2-я Юго-Западная, д.3 (РС ОИР РТ). Также заявка дублируется на электронный адрес </w:t>
      </w:r>
      <w:r>
        <w:rPr>
          <w:szCs w:val="22"/>
          <w:lang w:val="en-US"/>
        </w:rPr>
        <w:t>rcvrtech@mail.ru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Cs w:val="22"/>
        </w:rPr>
        <w:t>** Фамилия, имя, отчество участника и руководителя указывается полность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*** Наименование образовательной организации прописывается полностью в соответствии с Уставом организации (например: муниципальное бюджетное общеобразовательное учреждение ««Актанышская средняя общеобразовательная школа №2 с углубленным изучением отдельных предметов» Актанышского муниципального района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Calibri"/>
        </w:rPr>
        <w:t xml:space="preserve">Заявка на участие в номинации «Наставник года» </w:t>
      </w:r>
    </w:p>
    <w:p>
      <w:pPr>
        <w:pStyle w:val="Normal"/>
        <w:jc w:val="center"/>
        <w:rPr>
          <w:color w:val="000000"/>
        </w:rPr>
      </w:pPr>
      <w:r>
        <w:rPr>
          <w:bCs/>
        </w:rPr>
        <w:t xml:space="preserve">в республиканском (финальном) этапе </w:t>
      </w:r>
      <w:r>
        <w:rPr>
          <w:color w:val="000000"/>
        </w:rPr>
        <w:t xml:space="preserve">Регионального этапа </w:t>
      </w:r>
    </w:p>
    <w:p>
      <w:pPr>
        <w:pStyle w:val="Normal"/>
        <w:jc w:val="center"/>
        <w:rPr/>
      </w:pPr>
      <w:r>
        <w:rPr>
          <w:rFonts w:cs="Calibri"/>
        </w:rPr>
        <w:t xml:space="preserve">Всероссийской конференции «Юные техники и изобретатели» в Государственной Думе Федерального Собрания Российской Федерации - </w:t>
      </w:r>
      <w:r>
        <w:rPr>
          <w:color w:val="000000"/>
        </w:rPr>
        <w:t>«Ежегодной республиканской олимпиады юных изобретателей «Кулибины ХХI века»*</w:t>
      </w:r>
    </w:p>
    <w:p>
      <w:pPr>
        <w:pStyle w:val="Normal"/>
        <w:jc w:val="center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амилия _____________________________________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мя __________________________________________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чество______________________________________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л___________________________________________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та рождения_________________________________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разование___________________________________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сто работы__________________________________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-mail (обязательно)_____________________________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/>
      </w:pPr>
      <w:r>
        <w:rPr>
          <w:rFonts w:cs="Calibri"/>
          <w:sz w:val="28"/>
          <w:szCs w:val="28"/>
        </w:rPr>
        <w:t>Телефон рабочий, сотовый и домашний (с кодом города)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/>
      </w:pPr>
      <w:r>
        <w:rPr>
          <w:rFonts w:cs="Calibri"/>
          <w:sz w:val="28"/>
          <w:szCs w:val="28"/>
        </w:rPr>
        <w:t>Педагогический стаж____________________________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аж работы с детьми. Сколько детей обучается в вашей группе (Укажите количество) ____________________________________________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нимали ли участие Ваши воспитанники в муниципальных, региональных, федеральных и международных конкурсах по детскому научно-техническому творчеству (Если ДА, то укажите в каких) ______________________________________________________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/>
      </w:pPr>
      <w:r>
        <w:rPr>
          <w:rFonts w:cs="Calibri"/>
          <w:sz w:val="28"/>
          <w:szCs w:val="28"/>
        </w:rPr>
        <w:t>Используете ли Вы интернет и/или социальные сети в своей работе? (Если ДА, то укажите названия сайтов или групп в социальных сетях)__________________</w:t>
      </w:r>
    </w:p>
    <w:p>
      <w:pPr>
        <w:pStyle w:val="Style13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56"/>
        <w:ind w:left="0"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кажите тему предполагаемой работы для участия в данной конференции 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иректор образовательной организации  ___________   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одпись                       расшифровка подпис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szCs w:val="22"/>
        </w:rPr>
        <w:t xml:space="preserve">Примечание к Приложению № 2: </w:t>
      </w:r>
    </w:p>
    <w:p>
      <w:pPr>
        <w:pStyle w:val="Style12"/>
        <w:spacing w:before="0" w:after="0"/>
        <w:rPr>
          <w:sz w:val="28"/>
          <w:szCs w:val="22"/>
        </w:rPr>
      </w:pPr>
      <w:r>
        <w:rPr>
          <w:sz w:val="28"/>
          <w:szCs w:val="22"/>
        </w:rPr>
        <w:t xml:space="preserve">* Заполненная заявка (все поля обязательны к заполнению) заверяется подписью руководителя образовательной организации и печатью и высылается с документацией (согласно п.3.3. положения) ТОЛЬКО на электронный адрес </w:t>
      </w:r>
      <w:r>
        <w:rPr>
          <w:sz w:val="28"/>
          <w:szCs w:val="22"/>
          <w:lang w:val="en-US"/>
        </w:rPr>
        <w:t>rcvrtech</w:t>
      </w:r>
      <w:r>
        <w:rPr>
          <w:sz w:val="28"/>
          <w:szCs w:val="22"/>
        </w:rPr>
        <w:t>@</w:t>
      </w:r>
      <w:r>
        <w:rPr>
          <w:sz w:val="28"/>
          <w:szCs w:val="22"/>
          <w:lang w:val="en-US"/>
        </w:rPr>
        <w:t>mail</w:t>
      </w:r>
      <w:r>
        <w:rPr>
          <w:sz w:val="28"/>
          <w:szCs w:val="22"/>
        </w:rPr>
        <w:t>.</w:t>
      </w:r>
      <w:r>
        <w:rPr>
          <w:sz w:val="28"/>
          <w:szCs w:val="22"/>
          <w:lang w:val="en-US"/>
        </w:rPr>
        <w:t>ru</w:t>
      </w:r>
      <w:r>
        <w:rPr>
          <w:sz w:val="28"/>
          <w:szCs w:val="22"/>
        </w:rPr>
        <w:t xml:space="preserve">. Заявка высылается в 2 экземплярах: в формате </w:t>
      </w:r>
      <w:r>
        <w:rPr>
          <w:sz w:val="28"/>
          <w:szCs w:val="22"/>
          <w:lang w:val="en-US"/>
        </w:rPr>
        <w:t>word</w:t>
      </w:r>
      <w:r>
        <w:rPr>
          <w:sz w:val="28"/>
          <w:szCs w:val="22"/>
        </w:rPr>
        <w:t xml:space="preserve"> (без подписи и печати) и в формате </w:t>
      </w:r>
      <w:r>
        <w:rPr>
          <w:sz w:val="28"/>
          <w:szCs w:val="22"/>
          <w:lang w:val="en-US"/>
        </w:rPr>
        <w:t>pdf</w:t>
      </w:r>
      <w:r>
        <w:rPr>
          <w:sz w:val="28"/>
          <w:szCs w:val="22"/>
        </w:rPr>
        <w:t xml:space="preserve"> (скан с подписью и печатью)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21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430" w:hanging="720"/>
      </w:pPr>
      <w:rPr>
        <w:rFonts w:ascii="Symbol" w:hAnsi="Symbol" w:cs="Symbol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5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i w:val="false"/>
        <w:b w:val="false"/>
        <w:rFonts w:eastAsia="Calibri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b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0" w:hanging="21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1008" w:hanging="1008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Times New Roman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Times New Roman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8"/>
      <w:szCs w:val="28"/>
    </w:rPr>
  </w:style>
  <w:style w:type="character" w:styleId="WW8Num31z1">
    <w:name w:val="WW8Num31z1"/>
    <w:qFormat/>
    <w:rPr>
      <w:rFonts w:eastAsia="Calibri"/>
      <w:b w:val="false"/>
      <w:i w:val="false"/>
    </w:rPr>
  </w:style>
  <w:style w:type="character" w:styleId="WW8Num31z2">
    <w:name w:val="WW8Num31z2"/>
    <w:qFormat/>
    <w:rPr>
      <w:i w:val="false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0">
    <w:name w:val="c0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овый блок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Нумерованный"/>
    <w:basedOn w:val="Heading2"/>
    <w:qFormat/>
    <w:pPr>
      <w:keepNext w:val="false"/>
      <w:numPr>
        <w:ilvl w:val="0"/>
        <w:numId w:val="0"/>
      </w:numPr>
      <w:spacing w:before="0" w:after="0"/>
      <w:ind w:left="576" w:hanging="576"/>
      <w:outlineLvl w:val="9"/>
    </w:pPr>
    <w:rPr>
      <w:b w:val="false"/>
      <w:color w:val="000000"/>
      <w:sz w:val="24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vrtech@mail.ru" TargetMode="External"/><Relationship Id="rId3" Type="http://schemas.openxmlformats.org/officeDocument/2006/relationships/hyperlink" Target="mailto:oirrt@mail.ru" TargetMode="External"/><Relationship Id="rId4" Type="http://schemas.openxmlformats.org/officeDocument/2006/relationships/hyperlink" Target="mailto:rcvrtech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02:00Z</dcterms:created>
  <dc:creator>semen</dc:creator>
  <dc:description/>
  <cp:keywords/>
  <dc:language>en-US</dc:language>
  <cp:lastModifiedBy>Admin</cp:lastModifiedBy>
  <cp:lastPrinted>2021-02-09T10:16:00Z</cp:lastPrinted>
  <dcterms:modified xsi:type="dcterms:W3CDTF">2021-02-09T07:42:00Z</dcterms:modified>
  <cp:revision>6</cp:revision>
  <dc:subject/>
  <dc:title>Начальнику</dc:title>
</cp:coreProperties>
</file>